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3273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директора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001525_401U_Маслоуказатель ТМ 25-160кВА в сбор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F2F2F2"/>
                <w:sz w:val="26"/>
                <w:szCs w:val="26"/>
                <w:lang w:eastAsia="ru-RU"/>
              </w:rPr>
              <w:t>⁄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 филиала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001525_401U_Маслоуказатель ТМ 25-160кВА в сбор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МРСК Центра» - «Тверьэнерго»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B050"/>
                <w:sz w:val="6"/>
                <w:szCs w:val="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B050"/>
                <w:sz w:val="6"/>
                <w:szCs w:val="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 ⁄Вразов Е.В.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текло маслоуказател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.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не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567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лоское стекло маслоуказателя 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шт (Органическое прозрачное стекло шириной 20мм)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ПАО «Россети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ПАО «Россети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Запчасть должна соответствовать требованиям стандартов  ГОСТ или ТУ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1677-85 "Трансформаторы силовые. Общие технические условия."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8620-86 "Изделия электротехнические. Маркировка"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, утверждённый в установленном порядке (на партию, отгружаемую в один адрес)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эксплуатационные документы, утверждённые в установленном порядке на русском языке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 качества, соответствия и⁄или другие свидетельство о приёмке на партию на русском я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        Правила приемки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ждая партия проходит входной контроль, осуществляемый представителями филиалов ПАО «МРСК Центра»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чальник СПС                                                                      Зубков Д.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Исп. Лычагин М.С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21-08</w:t>
      </w:r>
    </w:p>
    <w:sectPr>
      <w:type w:val="nextPage"/>
      <w:pgSz w:w="11906" w:h="16838"/>
      <w:pgMar w:left="1276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9:50:00Z</dcterms:created>
  <dc:creator>USER</dc:creator>
  <dc:description/>
  <cp:keywords/>
  <dc:language>en-US</dc:language>
  <cp:lastModifiedBy>Лычагин Максим Сергеевич</cp:lastModifiedBy>
  <cp:lastPrinted>2015-10-29T08:29:00Z</cp:lastPrinted>
  <dcterms:modified xsi:type="dcterms:W3CDTF">2015-10-29T05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</Properties>
</file>